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Счетчик электроэнергии трехфазный многотарифный, 5(10), кл.точ. 0.5S/1.0, Щ, ЖКИ, оптопорт,GSM,2*RS48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минальный (максимальный) ток счетч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(10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точ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/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0/38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о тариф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ноготарифн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четное устрой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КИ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особ монт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нтажная плат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терфейс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топорт, RS-485, GSM-модем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минальный ток вторичной обмотки Т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ф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-45 до +7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тариф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хранность данных при перерывах питания, не мен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жповерочный интерв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ботка на отк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320 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ая / полная потребляемая мощность в каждой цепи напряжения счетчика при номинальном напряжении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В*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мощность, потребляемая каждой цепью 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*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1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активной энер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реактивной энер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нутреннего тарификатора (наличие двух электронных плом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ированный корпус (наличие сменных моду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ые программные фун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ветка 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42:00Z</dcterms:created>
  <dc:creator>VAD</dc:creator>
  <dc:description/>
  <dc:language>en-US</dc:language>
  <cp:lastModifiedBy>Степанов Игорь Александрович</cp:lastModifiedBy>
  <cp:lastPrinted>2014-01-20T10:17:00Z</cp:lastPrinted>
  <dcterms:modified xsi:type="dcterms:W3CDTF">2020-10-23T13:42:00Z</dcterms:modified>
  <cp:revision>2</cp:revision>
  <dc:subject/>
  <dc:title>ОПРОСНЫЙ ЛИСТ №______</dc:title>
</cp:coreProperties>
</file>